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drawing>
          <wp:inline distT="0" distB="0" distL="0" distR="0">
            <wp:extent cx="1728470" cy="11823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outhwest District AAHPERD/SHAPE America Scholar List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986-2018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ith Henschen</w:t>
        <w:tab/>
        <w:tab/>
        <w:tab/>
        <w:tab/>
        <w:t>University of Utah, Salt Lake C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e N. Burkett</w:t>
        <w:tab/>
        <w:tab/>
        <w:tab/>
        <w:tab/>
        <w:t>Arizona State Univers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iam Vincent</w:t>
        <w:tab/>
        <w:tab/>
        <w:tab/>
        <w:tab/>
        <w:t>Brigham Young University, Uta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hn D. Massengale</w:t>
        <w:tab/>
        <w:tab/>
        <w:tab/>
        <w:t>University of Nevada, Las Veg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net Seaman</w:t>
        <w:tab/>
        <w:tab/>
        <w:tab/>
        <w:tab/>
        <w:t>California State University, Los Angle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99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800" w:leader="none"/>
        </w:tabs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illiam Sto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80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ichard D. Gordin Jr.</w:t>
        <w:tab/>
        <w:tab/>
        <w:tab/>
        <w:t>Utah State University, Log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80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ynn Housner</w:t>
        <w:tab/>
        <w:tab/>
        <w:tab/>
        <w:tab/>
        <w:t xml:space="preserve">New Mexico State University, </w:t>
      </w:r>
      <w:r>
        <w:rPr>
          <w:rFonts w:cs="Arial" w:ascii="Arial" w:hAnsi="Arial"/>
          <w:shd w:fill="FFFFFF" w:val="clear"/>
        </w:rPr>
        <w:t>Las Cru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800" w:leader="none"/>
        </w:tabs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Greg Pay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800" w:leader="none"/>
        </w:tabs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oward Gray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997</w:t>
        <w:tab/>
        <w:t xml:space="preserve">Duane Conrad Milne </w:t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998</w:t>
        <w:tab/>
        <w:t>Joyce M. Harrison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999</w:t>
        <w:tab/>
        <w:t>Thom McKenzie</w:t>
        <w:tab/>
        <w:tab/>
        <w:tab/>
        <w:tab/>
        <w:t>San Diego State University, California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000</w:t>
        <w:tab/>
        <w:t>Richard Hendrichs</w:t>
        <w:tab/>
        <w:tab/>
        <w:tab/>
        <w:t>Arizona State University, Temp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ent S. Rushall</w:t>
        <w:tab/>
        <w:tab/>
        <w:t xml:space="preserve"> </w:t>
        <w:tab/>
        <w:tab/>
        <w:t>San Diego State University, California</w:t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ck Hinricks</w:t>
        <w:tab/>
        <w:tab/>
        <w:tab/>
        <w:tab/>
        <w:t>Arizona State University, Temp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obert  Pangrazi </w:t>
        <w:tab/>
        <w:tab/>
        <w:tab/>
        <w:t>Arizona State University, Temp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ichael D. Barnes </w:t>
        <w:tab/>
        <w:tab/>
        <w:tab/>
        <w:t>San Diego State University, California</w:t>
        <w:tab/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k Guadagnoli</w:t>
        <w:tab/>
        <w:tab/>
        <w:tab/>
        <w:t>University of Nevada, Las Vega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eryl Coker     </w:t>
        <w:tab/>
        <w:tab/>
        <w:tab/>
        <w:tab/>
        <w:t xml:space="preserve">New Mexico State University, </w:t>
      </w:r>
      <w:r>
        <w:rPr>
          <w:rFonts w:cs="Arial" w:ascii="Arial" w:hAnsi="Arial"/>
          <w:shd w:fill="FFFFFF" w:val="clear"/>
        </w:rPr>
        <w:t>Las Cruce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im Bungum  </w:t>
        <w:tab/>
        <w:tab/>
        <w:tab/>
        <w:tab/>
        <w:t xml:space="preserve">University of Nevada, Las Vegas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ns van der Mars</w:t>
        <w:tab/>
        <w:tab/>
        <w:tab/>
        <w:t>Arizona State University, Temp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chael Young</w:t>
        <w:tab/>
        <w:tab/>
        <w:tab/>
        <w:tab/>
        <w:t>Santa Barbara City College, Californi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ica Lounsbery</w:t>
        <w:tab/>
        <w:tab/>
        <w:tab/>
        <w:t>University of Nevada, Las Vega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mela Kulinn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mes Hannon</w:t>
        <w:tab/>
        <w:tab/>
        <w:tab/>
        <w:tab/>
        <w:t>University of Utah, Salt Lake Cit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vid Kahan</w:t>
        <w:tab/>
        <w:tab/>
        <w:tab/>
        <w:tab/>
        <w:t>San Diego State University, Californ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1"/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986"/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992"/>
      <w:numFmt w:val="decimal"/>
      <w:lvlText w:val="%1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23:21:00Z</dcterms:created>
  <dc:creator>Information Technology</dc:creator>
  <dc:description/>
  <dc:language>en-US</dc:language>
  <cp:lastModifiedBy>Cathys</cp:lastModifiedBy>
  <dcterms:modified xsi:type="dcterms:W3CDTF">2018-08-14T23:21:00Z</dcterms:modified>
  <cp:revision>2</cp:revision>
  <dc:subject/>
  <dc:title/>
</cp:coreProperties>
</file>